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NIVERSIDADE DE BRASÍLIA </w:t>
      </w:r>
      <w:r>
        <w:rPr>
          <w:color w:val="0000FF"/>
        </w:rPr>
        <w:t>(14, N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FACULDADE DE TECNOLOGIA </w:t>
      </w:r>
      <w:r>
        <w:rPr>
          <w:b/>
          <w:color w:val="0000FF"/>
          <w:sz w:val="28"/>
        </w:rPr>
        <w:t>(14, N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EPARTAMENTO DE ENGENHARIA CIVIL E AMBIENTAL</w:t>
      </w:r>
      <w:r>
        <w:rPr>
          <w:b/>
          <w:color w:val="0000FF"/>
          <w:sz w:val="28"/>
        </w:rPr>
        <w:t>(14, N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FILTRAÇÃO EM MÚLTIPLAS ETAPAS APLICADA AO TRATAMENTO DE ÁGUA COM PRESENÇA DE ALGAS: AVALIAÇÃO DE VARIÁVEIS OPERACIONAIS </w:t>
      </w:r>
      <w:r>
        <w:rPr>
          <w:b/>
          <w:color w:val="0000FF"/>
          <w:sz w:val="32"/>
        </w:rPr>
        <w:t>(16, N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WALDEMIR ALENCAR DE SOUZA JÚNIOR </w:t>
      </w:r>
      <w:r>
        <w:rPr>
          <w:b/>
          <w:color w:val="0000FF"/>
          <w:sz w:val="32"/>
        </w:rPr>
        <w:t>(16, N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ORIENTADORA: CRISTINA CELIA SILVEIRA BRANDÃO </w:t>
      </w:r>
      <w:r>
        <w:rPr>
          <w:b/>
          <w:color w:val="0000FF"/>
          <w:sz w:val="28"/>
        </w:rPr>
        <w:t>(14, N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DISSERTAÇÃO DE MESTRADO EM TECNOLOGIA AMBIENTAL E RECURSOS HÍDRICOS </w:t>
      </w:r>
      <w:r>
        <w:rPr>
          <w:b/>
          <w:color w:val="0000FF"/>
          <w:sz w:val="28"/>
        </w:rPr>
        <w:t>(14,N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2"/>
        <w:spacing w:lineRule="auto" w:line="360"/>
        <w:rPr>
          <w:b/>
          <w:b/>
          <w:sz w:val="28"/>
        </w:rPr>
      </w:pPr>
      <w:r>
        <w:rPr>
          <w:b/>
          <w:sz w:val="28"/>
        </w:rPr>
        <w:t>PUBLICAÇÃO: MTARH.DM - 017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 xml:space="preserve">A/99 </w:t>
      </w:r>
      <w:r>
        <w:rPr>
          <w:b/>
          <w:color w:val="0000FF"/>
          <w:sz w:val="28"/>
        </w:rPr>
        <w:t>(14,N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BRASÍLIA/DF: AGOSTO – 1999 </w:t>
      </w:r>
      <w:r>
        <w:rPr>
          <w:b/>
          <w:color w:val="0000FF"/>
          <w:sz w:val="28"/>
        </w:rPr>
        <w:t>(14,N)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UNIVERSIDADE DE BRASÍLIA </w:t>
      </w:r>
      <w:r>
        <w:rPr>
          <w:b/>
          <w:color w:val="0000FF"/>
          <w:sz w:val="28"/>
        </w:rPr>
        <w:t>(14,N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FACULDADE DE TECNOLOGIA </w:t>
      </w:r>
      <w:r>
        <w:rPr>
          <w:b/>
          <w:color w:val="0000FF"/>
          <w:sz w:val="28"/>
        </w:rPr>
        <w:t>(14,N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DEPARTAMENTO DE ENGENHARIA CIVIL </w:t>
      </w:r>
      <w:r>
        <w:rPr>
          <w:b/>
          <w:color w:val="0000FF"/>
          <w:sz w:val="28"/>
        </w:rPr>
        <w:t>(14,N)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FILTRAÇÃO EM MÚLTIPLAS ETAPAS APLICADA AO TRATAMENTO DE ÁGUA COM PRESENÇA DE ALGAS: AVALIAÇÃO DE VARIÁVEIS OPERACIONAIS. </w:t>
      </w:r>
      <w:r>
        <w:rPr>
          <w:b/>
          <w:color w:val="0000FF"/>
          <w:sz w:val="28"/>
        </w:rPr>
        <w:t>(14,N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 xml:space="preserve">WALDEMIR ALENCAR DE SOUZA JÚNIOR </w:t>
      </w:r>
      <w:r>
        <w:rPr>
          <w:b/>
          <w:color w:val="0000FF"/>
          <w:sz w:val="28"/>
        </w:rPr>
        <w:t>(14,N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DISSERTAÇÃO SUBMETIDA AO DEPARTAMENTO DE ENGENHARIA CIVIL E AMBIENTAL DA FACULDADE DE TECNOLOGIA DA UNIVERSIDADE DE BRASÍLIA COMO PARTE DOS REQUISÍTOS NECESSÁRIOS PARA A OBTENÇÃO DO GRAU DE MESTRE EM TECNOLOGIA AMBIENTAL E RECURSOS HÍDRICOS. </w:t>
      </w:r>
      <w:r>
        <w:rPr>
          <w:b/>
          <w:color w:val="0000FF"/>
          <w:sz w:val="28"/>
        </w:rPr>
        <w:t>(14,N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APROVADA POR: </w:t>
      </w:r>
      <w:r>
        <w:rPr>
          <w:b/>
          <w:color w:val="0000FF"/>
          <w:sz w:val="28"/>
        </w:rPr>
        <w:t>(14,N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f</w:t>
      </w:r>
      <w:r>
        <w:rPr>
          <w:b/>
          <w:sz w:val="28"/>
          <w:u w:val="single"/>
          <w:vertAlign w:val="superscript"/>
        </w:rPr>
        <w:t>a</w:t>
      </w:r>
      <w:r>
        <w:rPr>
          <w:b/>
          <w:sz w:val="28"/>
        </w:rPr>
        <w:t xml:space="preserve"> Cristina Celia Silveira Brandão, PhD (ENC-UnB) </w:t>
      </w:r>
      <w:r>
        <w:rPr>
          <w:b/>
          <w:color w:val="0000FF"/>
          <w:sz w:val="28"/>
        </w:rPr>
        <w:t>(14,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Orientador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f. Ricardo Silveira Bernardes, PhD (ENC-UnB)</w:t>
      </w:r>
      <w:r>
        <w:rPr>
          <w:b/>
          <w:color w:val="0000FF"/>
          <w:sz w:val="28"/>
        </w:rPr>
        <w:t xml:space="preserve"> (14,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Examinador Interno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Prof. Léo Heller, DSc (UFMG) </w:t>
      </w:r>
      <w:r>
        <w:rPr>
          <w:b/>
          <w:color w:val="0000FF"/>
          <w:sz w:val="28"/>
          <w:lang w:val="en-US"/>
        </w:rPr>
        <w:t>(14,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Examinador Externo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RASÍLIA/DF, 04 DE AGOSTO DE 1999 </w:t>
      </w:r>
      <w:r>
        <w:rPr>
          <w:b/>
          <w:color w:val="0000FF"/>
          <w:sz w:val="28"/>
        </w:rPr>
        <w:t>(14,N)</w:t>
      </w:r>
      <w:r>
        <w:br w:type="page"/>
      </w:r>
    </w:p>
    <w:p>
      <w:pPr>
        <w:pStyle w:val="Normal"/>
        <w:spacing w:lineRule="auto" w:line="360"/>
        <w:rPr/>
      </w:pPr>
      <w:r>
        <w:rPr/>
        <w:t>FICHA CATALOGRÁFICA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OUZA JR, WALDEMIR ALENCAR DE</w:t>
            </w:r>
          </w:p>
          <w:p>
            <w:pPr>
              <w:pStyle w:val="TextBody"/>
              <w:rPr/>
            </w:pPr>
            <w:r>
              <w:rPr/>
              <w:t>Filtração em Múltiplas Etapas Aplicada ao Tratamento de Água com Presença de Algas: Avaliação de Variáveis Operacionais [Distrito Federal] 1999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xvii, 134p., 210 x 297 mm (ENC/FT/UnB, Mestre, Tecnologia Ambiental e Recursos Hídricos, 1999)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issertação de Mestrado – Universidade de Brasília. Faculdade de Tecnologia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epartamento de Engenharia Civil e Ambiental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Filtração em Múltiplas Etapas                                               2.Pré-tratamento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Remoção de algas                                                                  4.Forma de operação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 xml:space="preserve">I. ENC/FT/UnB                                                                        II. </w:t>
            </w:r>
            <w:r>
              <w:rPr>
                <w:sz w:val="24"/>
              </w:rPr>
              <w:t>Título (série)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REFERÊNCIA BIBLIOGRÁFIC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OUZA JR., W. A. (1999). Filtração em Múltiplas Etapas Aplicada ao Tratamento de Água com Presença de Algas: Avaliação de Variáveis Operacionais. Dissertação de Mestrado em Tecnologia Ambiental e Recursos Hídricos, Publicação MTARH.DM-17A/99, Departamento de Engenharia Civil e Ambiental, Universidade de Brasília, Brasília, DF, 131p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both"/>
        <w:rPr/>
      </w:pPr>
      <w:r>
        <w:rPr/>
        <w:t>CESSÃO DE DIREITO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UTOR: Waldemir Alencar de Souza Júnio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ÍTULO: Filtração em Múltiplas Etapas Aplicada ao Tratamento de Água com Presença de Algas: Avaliação de Variáveis Operacionai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RAU: Mestre</w:t>
        <w:tab/>
        <w:tab/>
        <w:t>ANO: 1999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É concedida à Universidade de Brasília permissão para reproduzir cópias desta dissertação de mestrado e para emprestar ou vender tais cópias somente para propósitos acadêmicos e científicos. O autor reserva outros direitos de publicação e nenhuma parte dessa dissertação de mestrado pode ser reproduzida sem autorização por escrito do auto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ldemir Alencar de Souza Júnior</w:t>
      </w:r>
    </w:p>
    <w:p>
      <w:pPr>
        <w:pStyle w:val="Normal"/>
        <w:jc w:val="both"/>
        <w:rPr/>
      </w:pPr>
      <w:r>
        <w:rPr>
          <w:sz w:val="24"/>
        </w:rPr>
        <w:t>Rua Soares Carneiro n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205, Umariz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6.000-520 Belém – PA – Brasil.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720" w:bottom="141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sz w:val="3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5:12:00Z</dcterms:created>
  <dc:creator>MTARH</dc:creator>
  <dc:description/>
  <dc:language>en-US</dc:language>
  <cp:lastModifiedBy>teste</cp:lastModifiedBy>
  <cp:lastPrinted>2000-06-28T14:44:00Z</cp:lastPrinted>
  <dcterms:modified xsi:type="dcterms:W3CDTF">2003-03-26T15:12:00Z</dcterms:modified>
  <cp:revision>2</cp:revision>
  <dc:subject/>
  <dc:title>UNIVERSIDADE DE BRASÍLIA</dc:title>
</cp:coreProperties>
</file>