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dicedefiguras"/>
        <w:tabs>
          <w:tab w:val="clear" w:pos="708"/>
          <w:tab w:val="right" w:pos="9061" w:leader="dot"/>
        </w:tabs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  <w:t>LISTA DE TABELAS (14, N)</w:t>
      </w:r>
    </w:p>
    <w:p>
      <w:pPr>
        <w:pStyle w:val="Normal"/>
        <w:spacing w:lineRule="auto" w:line="36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lang w:val="en-US" w:eastAsia="en-US"/>
            </w:rPr>
            <w:instrText xml:space="preserve"> TOC \t "Tabela" \c </w:instrText>
          </w:r>
          <w:r>
            <w:rPr>
              <w:smallCaps w:val="false"/>
              <w:caps w:val="false"/>
              <w:sz w:val="24"/>
              <w:lang w:val="en-US" w:eastAsia="en-US"/>
            </w:rPr>
            <w:fldChar w:fldCharType="separate"/>
          </w:r>
          <w:r>
            <w:rPr>
              <w:caps w:val="false"/>
              <w:smallCaps w:val="false"/>
              <w:sz w:val="24"/>
              <w:lang w:val="en-US" w:eastAsia="en-US"/>
            </w:rPr>
            <w:t>Tabela 3.1- Principais parâmetros de projeto para filtros lentos.</w:t>
            <w:tab/>
            <w:t>8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1134" w:hanging="1134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3.2 - Eficiência de remoção em filtros lentos para vários parâmetros de importância sanitária.</w:t>
            <w:tab/>
            <w:t>13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3.3 - Características da água bruta para o uso da filtração lenta.</w:t>
            <w:tab/>
            <w:t>15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3.4 - Demanda de área/habitante.</w:t>
            <w:tab/>
            <w:t>17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3.5 - Resumo das vantagens da filtração em múltiplas etapas.</w:t>
            <w:tab/>
            <w:t>20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3.6 - Parâmetros de projeto de pré-filtro dinâmico</w:t>
            <w:tab/>
            <w:t>23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3.7 - Eficiência de remoção em pré-filtro dinâmico.</w:t>
            <w:tab/>
            <w:t>23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3.8 - Percentual de eficiência de remoção (PFH e PFHs)</w:t>
            <w:tab/>
            <w:t>27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3.9 - Parâmetros de projeto para o filtro de pedregulho com escoamento horizontal</w:t>
            <w:tab/>
            <w:t>28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 xml:space="preserve">Tabela 3.10 - Eficiências típicas de tratamento com filtros de pedregulho </w:t>
            <w:tab/>
            <w:t>33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3.11 - Comparação entre os sistemas de filtro ascendente em série e em camadas</w:t>
            <w:tab/>
            <w:t>35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 xml:space="preserve">Tabela 3.12 - Eficiências de remoção para diferentes pré-filtros </w:t>
            <w:tab/>
            <w:t>36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3.13 - Volume total de água necessário para a limpeza dos diferentes pré-filtros</w:t>
            <w:tab/>
            <w:t>36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 xml:space="preserve">Tabela 3.14 - Tempo necessário para a limpeza semanal dos diferentes pré-filtros </w:t>
            <w:tab/>
            <w:t>37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 xml:space="preserve">Tabela 3.15 - Tempo necessário para a limpeza mensal dos diferentes pré-filtros </w:t>
            <w:tab/>
            <w:t>37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 xml:space="preserve">Tabela 3.16 - Parâmetros de projeto para pré-filtros ascendente </w:t>
            <w:tab/>
            <w:t>38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1276" w:hanging="1276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3.17 - Custos de implantação  dos diferentes componentes de uma instalação FiME no vale do rio Cauca na Colômbia (agosto de 1996).</w:t>
            <w:tab/>
            <w:t>41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3.18 - Remoção de algas pelo pré-filtro com escoamento horizontal.</w:t>
            <w:tab/>
            <w:t>43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4.1 - Composição granulométrica do pré-filtro dinâmico.</w:t>
            <w:tab/>
            <w:t>51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4.2 - Composição granulométrica do pré-filtro ascendente 1 e 2.</w:t>
            <w:tab/>
            <w:t>55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4.3 - Composição granulométrica do filtro lento</w:t>
            <w:tab/>
            <w:t>58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4.4 - Características operacionais e finalidade de cada carreira.</w:t>
            <w:tab/>
            <w:t>62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 xml:space="preserve">Tabela 4.5 - Parâmetros de qualidade da água analisados, frequência de amostragem, método e equipamento utilizado </w:t>
            <w:tab/>
            <w:t>63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5.1 - Condições de operação das unidades do sistema FiME.</w:t>
            <w:tab/>
            <w:t>65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5.2 - Valores de turbidez e clorofila-a no efluente final da ETA-piloto</w:t>
            <w:tab/>
            <w:t>73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  <w:t>Tabela 5.3 - Condições de operação das do sistema FiME na Segunda carreira de filtração.</w:t>
            <w:tab/>
            <w:t>74</w:t>
          </w:r>
        </w:p>
        <w:p>
          <w:pPr>
            <w:pStyle w:val="Ndicedefiguras"/>
            <w:tabs>
              <w:tab w:val="clear" w:pos="708"/>
              <w:tab w:val="right" w:pos="9061" w:leader="dot"/>
            </w:tabs>
            <w:ind w:left="0" w:hanging="0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</w:r>
          <w:r>
            <w:rPr>
              <w:smallCaps w:val="false"/>
              <w:caps w:val="false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right="-234" w:hanging="0"/>
        <w:rPr>
          <w:smallCaps/>
          <w:sz w:val="24"/>
          <w:lang w:val="en-US" w:eastAsia="en-US"/>
        </w:rPr>
      </w:pPr>
      <w:r>
        <w:rPr>
          <w:smallCaps/>
          <w:sz w:val="24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start="10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dicedefiguras">
    <w:name w:val="Índice de figuras"/>
    <w:basedOn w:val="Normal"/>
    <w:next w:val="Normal"/>
    <w:qFormat/>
    <w:pPr>
      <w:spacing w:lineRule="auto" w:line="360"/>
      <w:ind w:left="480" w:hanging="48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5:02:00Z</dcterms:created>
  <dc:creator>MTARH</dc:creator>
  <dc:description/>
  <dc:language>en-US</dc:language>
  <cp:lastModifiedBy>teste</cp:lastModifiedBy>
  <cp:lastPrinted>2000-06-30T14:03:00Z</cp:lastPrinted>
  <dcterms:modified xsi:type="dcterms:W3CDTF">2003-03-26T15:02:00Z</dcterms:modified>
  <cp:revision>3</cp:revision>
  <dc:subject/>
  <dc:title>TABELA 3</dc:title>
</cp:coreProperties>
</file>