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PÊNDICES (14,N)</w:t>
      </w:r>
      <w:r>
        <w:br w:type="page"/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  <w:t>APÊNDICE A - QUANTIFICAÇÃO DO FITOPLANCTON (14, N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s-ES_tradnl"/>
        </w:rPr>
        <w:t xml:space="preserve">Segundo Altafin </w:t>
      </w:r>
      <w:r>
        <w:rPr>
          <w:i/>
          <w:sz w:val="24"/>
          <w:lang w:val="es-ES_tradnl"/>
        </w:rPr>
        <w:t>et al</w:t>
      </w:r>
      <w:r>
        <w:rPr>
          <w:sz w:val="24"/>
          <w:lang w:val="es-ES_tradnl"/>
        </w:rPr>
        <w:t xml:space="preserve">. </w:t>
      </w:r>
      <w:r>
        <w:rPr>
          <w:sz w:val="24"/>
        </w:rPr>
        <w:t xml:space="preserve">(1995), a diversidade de espécies de algas no lago Paranoá é considerada baixa e predomina, de forma significativa, uma cianofícea filamentosa classificada como </w:t>
      </w:r>
      <w:r>
        <w:rPr>
          <w:i/>
          <w:sz w:val="24"/>
        </w:rPr>
        <w:t>Cylindrospermopsi raciborskii</w:t>
      </w:r>
      <w:r>
        <w:rPr>
          <w:sz w:val="24"/>
        </w:rPr>
        <w:t>, que é responsável por 99% da biomassa algal. A predominância dessa espécie tem sido continuamente confirmada no programa de monitoramento liminológico do lago realizado pela CAESB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s coletas foram realizadas em frascos opacos de 100 ml, onde após a coleta de amostra eram adicionados 0,3 ml da solução de lugol acético, envolvidos por papel laminado para evitar a penetração de luz e conservados a baixa temperatura. Ao chegar ao laboratório, as amostras são homogeneizadas para que uma sub-amostra seja retirada para a realização da análi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 caso da existência de uma população muito densa de algas (10 ou mais indivíduos por campo), é aconselhável o uso de câmaras de sedimentação do plâncton com um volume de 0,13 ml, denominada Palmer-Maloney. As câmaras de sedimentação com volume de 1 ml, como as de Utermöhl, podem ser uma boa opção para as populações de menor densidad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 tempo de sedimentação do filtoplâncton varia conforme o volume das câmaras; para as câmaras de 0,13 e 1 ml. O tempo de sedimentação é de 15 e 60 minutos, respectivamente. Após a sedimentação em câmaras, as sub-amostras podem ser quantificadas totalmente ou uma fração desta. Quando se conta uma fração, pode-se fazê-lo aleatoriamente (10 campos escolhidos ao acaso) ou sistematicamente (diagonal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 quantificação das algas</w:t>
      </w:r>
      <w:r>
        <w:rPr>
          <w:i/>
          <w:sz w:val="24"/>
        </w:rPr>
        <w:t xml:space="preserve"> Cylidrospermopsis raciborskii </w:t>
      </w:r>
      <w:r>
        <w:rPr>
          <w:sz w:val="24"/>
        </w:rPr>
        <w:t>nas amostras AB e PFD foram realizadas aleatoriamente, enquanto que para os pré-filtros e filtros lentos, a contagem foi sistemátic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alga </w:t>
      </w:r>
      <w:r>
        <w:rPr>
          <w:i/>
          <w:sz w:val="24"/>
        </w:rPr>
        <w:t>Cylidrospermopsis raciborskii</w:t>
      </w:r>
      <w:r>
        <w:rPr>
          <w:sz w:val="24"/>
        </w:rPr>
        <w:t xml:space="preserve"> é quantificada pela soma do comprimento de seus filamentos, através da contagem dos quadrados, existentes em um retículo (micrômetro ocular) do microscópio, e corresponde a cada filamen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partir da contagem em triplicada ....................................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680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color w:val="FF0000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tLeast" w:line="360"/>
      <w:ind w:left="141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0:26:00Z</dcterms:created>
  <dc:creator>MTARH</dc:creator>
  <dc:description/>
  <dc:language>en-US</dc:language>
  <cp:lastModifiedBy>teste</cp:lastModifiedBy>
  <cp:lastPrinted>2003-03-26T12:32:00Z</cp:lastPrinted>
  <dcterms:modified xsi:type="dcterms:W3CDTF">2003-03-26T15:34:00Z</dcterms:modified>
  <cp:revision>4</cp:revision>
  <dc:subject/>
  <dc:title>RETIRAR Apêndice A</dc:title>
</cp:coreProperties>
</file>